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-142" w:right="-143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АЯ ФЕДЕРАЦИЯ</w:t>
      </w:r>
    </w:p>
    <w:p>
      <w:pPr>
        <w:pStyle w:val="Normal"/>
        <w:spacing w:lineRule="atLeast" w:line="20"/>
        <w:ind w:left="-142" w:right="-284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tLeast" w:line="20"/>
        <w:ind w:right="-143" w:hanging="0"/>
        <w:rPr>
          <w:rFonts w:ascii="Calibri" w:hAnsi="Calibri" w:cs="Calibri"/>
          <w:b/>
          <w:b/>
          <w:sz w:val="28"/>
          <w:szCs w:val="26"/>
        </w:rPr>
      </w:pPr>
      <w:r>
        <w:rPr>
          <w:rFonts w:cs="Calibri" w:ascii="Calibri" w:hAnsi="Calibri"/>
          <w:b/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7.2pt" to="484.1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6"/>
          <w:szCs w:val="26"/>
        </w:rPr>
        <w:t>от  _______2026 г.  №_____</w:t>
      </w:r>
    </w:p>
    <w:p>
      <w:pPr>
        <w:pStyle w:val="Normal"/>
        <w:tabs>
          <w:tab w:val="clear" w:pos="720"/>
          <w:tab w:val="center" w:pos="4819" w:leader="none"/>
        </w:tabs>
        <w:spacing w:lineRule="atLeast" w:line="20" w:before="120" w:after="0"/>
        <w:rPr>
          <w:sz w:val="26"/>
          <w:szCs w:val="26"/>
        </w:rPr>
      </w:pPr>
      <w:r>
        <w:rPr>
          <w:sz w:val="26"/>
          <w:szCs w:val="26"/>
        </w:rPr>
        <w:t>г. Трубчевск</w:t>
        <w:tab/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внесении изменений в постановление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администрации Трубчевского муниципального 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йона от 12.03.2020 № 160 «Об утверждении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состава эвакоприемной комиссии и эвакоприемных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унктов Трубчевского района»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от 12.02.1998 № 28-ФЗ «О гражданской обороне» и Постановления Правительства РФ от 30.12.2003 № 794 «О единой государственной системе предупреждения и ликвидации чрезвычайных ситуаций», в целях повышения готовности эвакоприемной комиссии и эвакоприемных пунктов к эвакуации населения в особый период и при возможном возникновении чрезвычайных ситуаций, аварий, катастроф, стихийных бедствий на территории района</w:t>
      </w:r>
    </w:p>
    <w:p>
      <w:pPr>
        <w:pStyle w:val="Normal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следующие изменения в постановление администрации Трубчевского муниципального района от 12.03.2020 № 160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б утверждении состава эвакоприемной комиссии и эвакоприемных пунктов Трубчевского района»: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1. Приложение 1 изложить в новой редакции согласно приложению 1 к настоящему постановлению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1.2. Приложение 2 изложить в новой редакции согласно приложению 2 к настоящему постановлению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2. Постановление администрации Трубчевского муниципального района от 27.01.2025 № 36 «О внесении изменений в постановление администрации Трубчевского муниципального района от 12.03.2020 № 160 «Об утверждении состава эвакоприемной комиссии и эвакоприемных пунктов Трубчевского района» считать утратившим силу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  Настоящее постановление вступает в силу с момента подписания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4. Настоящее постановление опубликовать в информационном бюллетене Трубчевского муниципального района и разместить на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администраци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рубчевского муниципального района в сети Интернет.</w:t>
      </w:r>
      <w:r>
        <w:rPr/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</w:t>
        <w:br/>
        <w:t xml:space="preserve"> А.А. Рыжикову.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/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 xml:space="preserve">      </w:t>
        <w:tab/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rPr/>
      </w:pPr>
      <w:r>
        <w:rPr>
          <w:i/>
        </w:rPr>
        <w:t xml:space="preserve">Исп.: </w:t>
      </w:r>
      <w:r>
        <w:rPr>
          <w:i/>
          <w:szCs w:val="16"/>
        </w:rPr>
        <w:t>вед. инсп. сектора   ГОЧС</w:t>
      </w:r>
    </w:p>
    <w:p>
      <w:pPr>
        <w:pStyle w:val="Normal"/>
        <w:rPr/>
      </w:pPr>
      <w:r>
        <w:rPr>
          <w:i/>
          <w:szCs w:val="16"/>
        </w:rPr>
        <w:t>И.Н. Королев</w:t>
      </w:r>
    </w:p>
    <w:p>
      <w:pPr>
        <w:pStyle w:val="Normal"/>
        <w:rPr>
          <w:i/>
          <w:i/>
        </w:rPr>
      </w:pPr>
      <w:r>
        <w:rPr>
          <w:i/>
        </w:rPr>
        <w:t>Зам.главы администрации</w:t>
      </w:r>
    </w:p>
    <w:p>
      <w:pPr>
        <w:pStyle w:val="Normal"/>
        <w:rPr>
          <w:i/>
          <w:i/>
        </w:rPr>
      </w:pPr>
      <w:r>
        <w:rPr>
          <w:i/>
        </w:rPr>
        <w:t>Е.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альник орг.-прав. отдел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е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/>
      </w:pPr>
      <w:bookmarkStart w:id="0" w:name="P36"/>
      <w:bookmarkEnd w:id="0"/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6 г.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 эвакуационной (эвакоприемной) комиссии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364"/>
        <w:gridCol w:w="3524"/>
        <w:gridCol w:w="2113"/>
        <w:gridCol w:w="1781"/>
        <w:gridCol w:w="2835"/>
        <w:gridCol w:w="17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 на основной работ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в составе комисси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ы (служебный, домаш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рганизации, где работает, ФИО руководи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495" w:hRule="atLeast"/>
        </w:trPr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sz w:val="24"/>
                <w:szCs w:val="24"/>
              </w:rPr>
              <w:t>Руководств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икова Анна Алексе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уева Анна Владими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омощник начальника отделения (по воинскому учет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военного комиссариат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4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Трубчевского муниципального района Тутенко Сергей Александрович 2-21-0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Игнат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сектора ГО и ЧС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эвакокомиссии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0-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повещения и связ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енко Василий Пет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станции циркуляционного вызова (СЦВ)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0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АО «Ростелеком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Трубчевск, ул. Севская 14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хин Игорь Вячеслав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ервоочередного жизнеобеспечения эваконасел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а Тамила Иван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ы и ЖКХ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1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авления Трубчевского РайП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беспечения продовольств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ое Райпо, г. Трубчевск, ул. Ленина 78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ова Ирина Александ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вой Сергей Владими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корой помощи ГБУЗ «Трубчевская ЦРБ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медицинск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 2-40-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З «Трубчевская ЦРБ» г. Трубчевск, ул. Г. Петрова 1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Ирина Его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ина Яна Валер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экономики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хлебопродуктам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дорожного и транспортного обеспеч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денков Константин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ООО «Трубчевское автотранспортное предприятие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рубчевское транспортное предприятие» 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 ул. Новоленинская 3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смачев Александр </w:t>
            </w:r>
            <w:r>
              <w:rPr>
                <w:rFonts w:eastAsia="Calibri"/>
                <w:sz w:val="24"/>
                <w:szCs w:val="24"/>
              </w:rPr>
              <w:t>Понкрат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ООО «Трубчевскагропромдорстро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дорожного обеспеч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рубчевскагропромдорстрой ул. Новоленинская 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н Геннадий Николае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сов Вячеслав Николае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обеспечения ООП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.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учета эваконаселения и информ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ефедова Светлана Борис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 отдела образования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Начальник группы,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пециалист группы по вопросам учета учащихс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2-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Отдел образования администрации Трубчевского муниципального района ул. Брянская 65 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кина Светлана Анатолье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Спицын Николай Викторович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центра занятости насел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учета неработающего 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6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«Центр занятости населения» ул. Ленина 8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чева Нина Петров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организации размещ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ря Ольга Петро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 администрации Трубчевского муниципальн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мова Окс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ВС МО МВД России «Трубчевский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учету размещения эваконаселения (по согласованию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5-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Трубчевский», ул Ленина 7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с Андрей Виктор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ппа по размещению материальных и культурных ценносте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ченкова Светлана Анатоль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МБУК «ТМЦКиО»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рупп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ол Светлана Николаевна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ЦБ Трубчевского райо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группы по вопросам размещения культурных ценностей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6-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рубчевского муниципального района, г. Трубчевск ул. Брянская 59 Обыдённов Игорь Иванови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вакоприемные пункты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9"/>
        <w:gridCol w:w="1913"/>
        <w:gridCol w:w="2072"/>
        <w:gridCol w:w="1848"/>
        <w:gridCol w:w="1798"/>
        <w:gridCol w:w="1818"/>
        <w:gridCol w:w="1804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(СЭП, ПЭП, ППЭ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располож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ом здании расположен, номер те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руководите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Брянская, 5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кинотеатра МБУ «ВИД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чев Владимир Владимиро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41-0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Советская, 5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ПП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кова Светла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3-0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рубчевск, ул. Володарского, 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Трубчевского филиала Брянской БГС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конкин Александр Николаеви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9-3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Белая Березка, ул. Заводская, 4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Белоберезковской  СОШ №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денко Анна Михайл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1-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Усох, ул. Молодежная, 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Д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Мария Ильинич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1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ПЭП № 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агутьево, ул. Школьная, 6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агутье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хова Ольга Иван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8-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Плюсково, ул. Молодежная, 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Плюсковской СОШ</w:t>
            </w:r>
          </w:p>
          <w:p>
            <w:pPr>
              <w:pStyle w:val="Normal"/>
              <w:tabs>
                <w:tab w:val="clear" w:pos="720"/>
                <w:tab w:val="left" w:pos="132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юшина Светлана Михайл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3-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ЭП № 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чевский район с. Семячки, ул. Садовая, 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Семячковской СО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ущенкова Галина Александровн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т «     » _____ 2026 г. № ____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Трубчевского муниципального района</w:t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  <w:t>от 12.03.2020 г. № 160</w:t>
      </w:r>
    </w:p>
    <w:p>
      <w:pPr>
        <w:pStyle w:val="ConsPlus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ей эвакоприемных комиссий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их поселений Трубчевского муниципального района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65"/>
        <w:gridCol w:w="2465"/>
        <w:gridCol w:w="2465"/>
        <w:gridCol w:w="24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й телефон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ская Ирина Федор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а Белоберезковской поселков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62-5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1-68-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нок Людмила Семен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Глава Город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5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20-831-20-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кова Анна Алексе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ио главы Усох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57-4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960-560-76-8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рин Владимир Иванович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мячк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33-3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0-319-47-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Юлия Юрье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ец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8-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84-30-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нкова Татьяна Михайловн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Врио главы Юровской сельской администр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25-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272-26-32</w:t>
            </w:r>
          </w:p>
        </w:tc>
      </w:tr>
    </w:tbl>
    <w:p>
      <w:pPr>
        <w:pStyle w:val="ConsPlus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510" w:top="12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sz w:val="32"/>
        <w:szCs w:val="32"/>
      </w:rPr>
    </w:pPr>
    <w:r>
      <w:rPr>
        <w:sz w:val="32"/>
        <w:szCs w:val="32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sz w:val="32"/>
        <w:szCs w:val="32"/>
      </w:rPr>
    </w:pPr>
    <w:r>
      <w:rPr>
        <w:sz w:val="32"/>
        <w:szCs w:val="32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both"/>
      <w:outlineLvl w:val="2"/>
    </w:pPr>
    <w:rPr>
      <w:b/>
      <w:spacing w:val="-1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4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Caption1">
    <w:name w:val="caption"/>
    <w:basedOn w:val="Normal1"/>
    <w:next w:val="Normal1"/>
    <w:qFormat/>
    <w:pPr>
      <w:jc w:val="center"/>
    </w:pPr>
    <w:rPr>
      <w:b/>
      <w:sz w:val="30"/>
    </w:rPr>
  </w:style>
  <w:style w:type="paragraph" w:styleId="Heading61">
    <w:name w:val="heading 6"/>
    <w:basedOn w:val="Normal1"/>
    <w:next w:val="Normal1"/>
    <w:qFormat/>
    <w:pPr>
      <w:keepNext w:val="tru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sz w:val="26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hanging="426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1:32:00Z</dcterms:created>
  <dc:creator>Глыбин</dc:creator>
  <dc:description/>
  <dc:language>en-US</dc:language>
  <cp:lastModifiedBy>ГО и ЧС</cp:lastModifiedBy>
  <cp:lastPrinted>2024-06-14T09:50:00Z</cp:lastPrinted>
  <dcterms:modified xsi:type="dcterms:W3CDTF">2026-01-16T11:32:00Z</dcterms:modified>
  <cp:revision>2</cp:revision>
  <dc:subject/>
  <dc:title>Для служебного пользования</dc:title>
</cp:coreProperties>
</file>